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0/20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93/20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ateriais de copa e cozinha e materiais de limpeza diverso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GABINETE DO PREFEIT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FAZENDA</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OLVIMENTO SOCIAL</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OLVIMENTO SOCIAL</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OLVIMENTO SOCIAL</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GABINETE DO PREFEIT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OLVIMENTO SOCI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1134"/>
        <w:gridCol w:w="1276"/>
        <w:gridCol w:w="496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3913</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3918</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619</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87</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lang w:val="en-US"/>
              </w:rPr>
            </w:pPr>
            <w:r>
              <w:rPr>
                <w:rFonts w:cs="Arial" w:ascii="Arial" w:hAnsi="Arial"/>
                <w:b/>
                <w:bCs/>
                <w:lang w:val="en-US"/>
              </w:rPr>
              <w:t>PSB-MC-SAC-CREAS -PAEF</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lang w:val="en-US"/>
              </w:rPr>
            </w:pPr>
            <w:r>
              <w:rPr>
                <w:rFonts w:cs="Arial" w:ascii="Arial" w:hAnsi="Arial"/>
                <w:b/>
                <w:bCs/>
                <w:lang w:val="en-U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880</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87</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lang w:val="en-US"/>
              </w:rPr>
            </w:pPr>
            <w:r>
              <w:rPr>
                <w:rFonts w:cs="Arial" w:ascii="Arial" w:hAnsi="Arial"/>
                <w:b/>
                <w:bCs/>
                <w:lang w:val="en-US"/>
              </w:rPr>
              <w:t>PSB-MC-SAC-CREAS -PAEF</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lang w:val="en-US"/>
              </w:rPr>
            </w:pPr>
            <w:r>
              <w:rPr>
                <w:rFonts w:cs="Arial" w:ascii="Arial" w:hAnsi="Arial"/>
                <w:b/>
                <w:bCs/>
                <w:lang w:val="en-U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946</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330</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SB-SCFV-Serv. Convinvência e Fort. Vinc</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154</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403</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80</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IGD- SUA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6/09/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8 de agosto de 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TOMADA DE PREÇOS N</w:t>
      </w:r>
      <w:r>
        <w:rPr>
          <w:rFonts w:cs="Arial" w:ascii="Arial" w:hAnsi="Arial"/>
          <w:caps/>
        </w:rPr>
        <w:t>º</w:t>
      </w:r>
      <w:r>
        <w:rPr>
          <w:rFonts w:cs="Arial" w:ascii="Arial" w:hAnsi="Arial"/>
        </w:rPr>
        <w:t xml:space="preserve"> 20/2016 – OBJETO: Aquisição de materiais de copa e cozinha e materiais de limpeza diversos. ABERTURA: 06/09/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8 de agosto de 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20/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193/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CEP 98700-000, no dia 06/09/16 às 09:00,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4"/>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aquisição de materiais de copa e cozinha e materiais de limpeza diversos:</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tbl>
      <w:tblPr>
        <w:tblW w:w="9072" w:type="dxa"/>
        <w:jc w:val="left"/>
        <w:tblInd w:w="562" w:type="dxa"/>
        <w:tblLayout w:type="fixed"/>
        <w:tblCellMar>
          <w:top w:w="0" w:type="dxa"/>
          <w:left w:w="70" w:type="dxa"/>
          <w:bottom w:w="0" w:type="dxa"/>
          <w:right w:w="70" w:type="dxa"/>
        </w:tblCellMar>
      </w:tblPr>
      <w:tblGrid>
        <w:gridCol w:w="567"/>
        <w:gridCol w:w="567"/>
        <w:gridCol w:w="709"/>
        <w:gridCol w:w="851"/>
        <w:gridCol w:w="708"/>
        <w:gridCol w:w="567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po plástico descartável 200 ml, tiras com 100 unidade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apel Toalha Interfolhado, branco, pacote com 1.000 folha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Água sanitária, embalagem de 2 litr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impador para uso geral, multi-uso, fragrância Lavanda, capacidade 500 m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8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infetante Sanitário - frasco com 1.000 m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odorizador sanitário, pastilha adesiva caixa com 3 unidade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tergente para Louça - embalagem de 500 m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sponja de Nylon Dupla Face - antibactérias, 110mm x 75 mm x 20 mm,pacote com 03 unidade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bonete líquido, frascos de 250 m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6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apel higiênico, folha dupla, branca, de alta qualidade e macia, 100% de fibras naturais, pacote com 4 rolos de 30m cad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8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co para lixo preto de 60 litros, medindo 60x70x0,05, pacote com 100 unidade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5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il lustrador de lã, para limpar e lustrar pisos nas dimensões 35 x 15, resistente e laváve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65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era liquida amarela 750ml a base de emulsão de polímero acrílico com ação antiderrapante, alto brilho, sistema de secagem rápid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Álcool para limpeza, frasco com 1.000 m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8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odorizador de Ambiente em Spray- frasco de 300 ml, no mínim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6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lanela, tamanho 33 cm x 53 c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9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impa vidros embalagem de 500 m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Vassoura de Nylon com cab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bão em pó, embalagem de 1 kg.</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22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uva de borracha cor amarela não descartável tamanho P.</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tergente líquido biodegradável para louça - embalagem de 500 ml neutro com fluidez, viscosidade e concentração que resulte em bom rendimento, ter aroma agradável, solubilidade em água e inócuo a pele, devera apresentar boa formação de espuma, sendo capaz de remover resíduos de gordura em geral, validade mínima de 01 ano a partir da data de entreg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59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ano de prato, atoalhado, 100% algodão estampas variadas, tamanho aproximado 40 x 66 c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Água sanitária - embalagem de 1 litro, a base de cloro, composição química: hipoclorito de sódio, hidróxido de sódio, cloreto. Teor de cloro ativo variando de 2,0 a 2,5% de sódio, cor levemente amarelo esverdeada, validade mínima de 1 ano a partir da data da entreg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78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co de lixo na cor preta, capacidade de 100 litros, reforçado, com espessura mínima de 0,12mm, pacotes com 100 unidade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4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co de lixo na cor preta de 60 litros, reforçado, pacote/fardo com 100 unidade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oalha de Banho, grossa e felpuda, 70 cm x 1,30 mt aproximado, 100% Algodão, cores variada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bão em pó, embalagem de 1 kg de primeira linha, azul, com aparência uniforme, isentos de sujeiras e materiais estranhos, solúvel rapidamente em água sem formar agregados de difícil dissolução, biodegradável, validade de 1 ano a partir da data de entreg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romatizante de ambiente em aerosol, com no mínimo 360 ml, fragrâncias variadas, validade mínima de 2 anos a partir da data de entreg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ponáceo com detergente - embalagem de 300 g Composição: tensoativos aniônico, alcalinizante, agente abrasivo, agente de branqueamento e essência (pinho,limão), exclusivo sistema de tampa abre-fecha - contem tensoativo biodegradável, validade mínima de 1 ano a partir da data de entreg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ustra Móveis Cremoso- conteúdo 200 ml emulsão aquosa cremosa, componentes ceras naturais, aroma lavanda, aplicação moveis e superfícies, validade mínima de 1 ano a partir da data de entreg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Vassoura com o corpo revestido em plástico rígido com extremidade rosqueadas e cerdas, em nylon medindo 26 a 30 cm de comp. x 4,5 a 5 cm de largura, cabo em madeira com 140 cm de altu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69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sponja em nylon, dupla face (verde e amarel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23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infetante liquido 99,9% de ação bactericida, fragrância: limão, lavanda ou pinho, embalagem de 500 ml ou 1 l. validade mínima de 1 ano a partir da data de entreg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37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Álcool gel 500gr válvula pump - álcool 70% com triclosan em sua composição. Gel para higienizar as mãos validade mínima de 1 ano a partir da data de entreg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23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Papel higiênico, sem perfume, celulose virgem, 30 metros, 10cm, gofrado e picotado, dupla, branca, papel higiênico de primeira linha, folha dupla, macio, absorvente, branco, alta alvura, picotado e texturado (gofrado), com 100% de fibras de celulose virgem, biodegradável, papel não reciclado, em rolos de 10cm x 30m. Pacotes de 04 rolos cada um, podendo ser de 12 rolos, desde que feche a quantia solicitada.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70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Garrafa térmica capacidade de 1,8 litr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1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po descartável 180ml pacote com 100 unidade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9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po plástico descartável, 50 ml, pacote com 100 unidade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odorante sanitário em pedra com suporte, com ação bacteriostática, peso líquido mínimo de 35 g.</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8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odorizador de Ambiente em Spray- frasco de 300 ml, no mínim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X</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oalha de papel interfolhada, folha simples branca, tamanho da folha 21,5cm x 22 cm , caixa com 18 pacotes cada pacote com 334 folha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9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maciante de roupa, embalagem com 2 litr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5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era liquida incolor, frasco com 750m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9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tergente para louça embalagem de 500ml NEUTR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32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engordurante para cozinha 5 litr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36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infetante sanitário principio ativo bactericida e germicida frasco com 2 litr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61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bão em barra glicerinado neutro embalagem com 5 unidades de 200g cad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68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bão em pó embalagem de 1 kg, multiuso, com componente tensoativo biodegradável, de boa qualidade e ótimo rendimento, rótulo do fabricante com composição, data de fabricação e validad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75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sponja de aço pacote com 8 unidades, pacote com 60g.</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75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sponja de nylon dupla face antibactérias, 110mm x 0,75mm produto a base de fibras sintéticas e mineral abrasivo unidos por resina à prova d'água usado para limpeza ger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1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lvejante de roupas 2 litr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3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X</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iltro de papel para café, caixas com 30 unidade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1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po descartável 180ml pacote com 100 unidade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3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X</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iltro de papel para café, caixas com 30 unidades número 103.</w:t>
            </w:r>
          </w:p>
        </w:tc>
      </w:tr>
    </w:tbl>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requisições internas:</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17/2016</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02-210-2016</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18/2016</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2-209-2016</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23/2016</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6-086-2016</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443/2016</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179-2016</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445/2016</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188-2016</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446/2016</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189-2016</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448/2016</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183-20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abinete do Prefeit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Fazend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abinete do Prefeit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2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EA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EA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2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Municipal de Ass. Social - FM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Defesa do Interesse Público no Processo </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Financeir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Defesa do Interesse Público no Processo </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9</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0</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CREAS PAEFI (SMDS)</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0</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CREAS PAEFI (SMDS)</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18</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CFV-Serviço de Convivência e Fortal</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IGD SUAS (SMD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913</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918</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619</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SAC-CREAS -PAEF</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8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SAC-CREAS -PAEF</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94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3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CFV-Serv. Convinvência e Fort. Vinc</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15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403</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8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GD- SU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LIMPEZA E PRODUTOS DE HIGIEN</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LIMPEZA E PRODUTOS DE HIGIEN</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LIMPEZA E PRODUTOS DE HIGIEN</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1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COPA E COZINH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1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COPA E COZINH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1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COPA E COZINH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1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COPA E COZINH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02/09/2016,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0/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6/09/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0/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6/09/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06/09/16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9:00</w:t>
      </w:r>
      <w:r>
        <w:rPr>
          <w:rFonts w:cs="Arial" w:ascii="Arial" w:hAnsi="Arial"/>
        </w:rPr>
        <w:t xml:space="preserve"> hs do dia </w:t>
      </w:r>
      <w:r>
        <w:rPr>
          <w:rFonts w:cs="Arial" w:ascii="Arial" w:hAnsi="Arial"/>
          <w:bCs/>
        </w:rPr>
        <w:t>06/09/16.</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9:00</w:t>
      </w:r>
      <w:r>
        <w:rPr>
          <w:rFonts w:cs="Arial" w:ascii="Arial" w:hAnsi="Arial"/>
        </w:rPr>
        <w:t xml:space="preserve"> hs do dia </w:t>
      </w:r>
      <w:r>
        <w:rPr>
          <w:rFonts w:cs="Arial" w:ascii="Arial" w:hAnsi="Arial"/>
          <w:bCs/>
        </w:rPr>
        <w:t>06/09/16</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Para participar da presente licitação os interessados deverão apresentar documentação relativa à habilitação jurídica, à regularidade fiscal, à regularidade trabalhista e </w:t>
      </w:r>
      <w:r>
        <w:rPr>
          <w:rFonts w:cs="Arial" w:ascii="Arial" w:hAnsi="Arial"/>
        </w:rPr>
        <w:t>cumprimento do disposto no art. 7º, XXXIII da Constituição Federal</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em caso de empresa individual, quando for o cas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Declaração do licitante prevista no art. 27, V da Lei 8.666/93, conforme o modelo constante no Anexo I d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color w:val="0000FF"/>
          </w:rPr>
          <w:t>copam_orcamento@ijui.rs.gov.br</w:t>
        </w:r>
      </w:hyperlink>
      <w:r>
        <w:rPr>
          <w:rFonts w:cs="Arial" w:ascii="Arial" w:hAnsi="Arial"/>
          <w:bCs/>
        </w:rPr>
        <w:t xml:space="preserve"> e/ou através dos telefones: (55) 3331-8217/8219.</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 deste instrumento convocatório.</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não regularização da documentação, no prazo fixad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
          <w:bCs/>
        </w:rPr>
        <w:t>DA PROPOSTA</w:t>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O licitante deverá apresentar, obrigatoriamente, a proposta em via impressa, obedecendo à forma contida no formulário para preenchimento da proposta (Anexo IV).</w:t>
      </w:r>
    </w:p>
    <w:p>
      <w:pPr>
        <w:pStyle w:val="Normal"/>
        <w:overflowPunct w:val="false"/>
        <w:autoSpaceDE w:val="false"/>
        <w:spacing w:lineRule="auto" w:line="240" w:before="0" w:after="0"/>
        <w:ind w:left="84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 xml:space="preserve">Para apresentação da proposta financeira em meio magnético o licitante deverá solicitar o Sistema de Digitação de Propostas disponível na Coordenadoria de Compras, Material e Patrimônio (COPAM – Ijuí/RS), através do telefone/fax (55) 3331-8227 e/ou e-mail: </w:t>
      </w:r>
      <w:hyperlink r:id="rId5">
        <w:r>
          <w:rPr>
            <w:rStyle w:val="InternetLink"/>
            <w:rFonts w:cs="Arial" w:ascii="Arial" w:hAnsi="Arial"/>
          </w:rPr>
          <w:t>copam.editais@ijui.rs.gov.br</w:t>
        </w:r>
      </w:hyperlink>
      <w:r>
        <w:rPr>
          <w:rFonts w:cs="Arial" w:ascii="Arial" w:hAnsi="Arial"/>
        </w:rPr>
        <w:t xml:space="preserve"> em horário de expediente.</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Se o arquivo apresentado não for o mesmo ou se houver alteração da estrutura do arquivo o licitante será desclassificado.</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bCs/>
        </w:rPr>
        <w:t>Quando houver discordância entre dados da proposta impressa e da proposta apresentada através de meio magnético, prevalecerá os dados da proposta apresentada na forma impressa.</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Não serão consideradas as propostas impressa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A proposta impressa deverá, obrigatoriamente:</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 com a indicação do número do CNPJ;</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os preços por unidade, em moeda corrente nacional, ressalvado o disposto no art. 42 da Lei Federal n° 8.666/93;</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a marca do item cotad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 xml:space="preserve">A </w:t>
      </w:r>
      <w:r>
        <w:rPr>
          <w:rFonts w:cs="Arial" w:ascii="Arial" w:hAnsi="Arial"/>
        </w:rPr>
        <w:t xml:space="preserve">inobservância de qualquer das condições acima descritas (itens 7.2 e 7.3) importará na desclassificação da </w:t>
      </w:r>
      <w:r>
        <w:rPr>
          <w:rFonts w:cs="Arial" w:ascii="Arial" w:hAnsi="Arial"/>
          <w:bCs/>
        </w:rPr>
        <w:t xml:space="preserve">proposta. </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rPr>
        <w:t>O prazo de validade da proposta pelo prazo será de 60 (sessenta) dias corridos, contados da data de recebimento da proposta (art. 64, §3º da Lei Federal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endimento das especificações deste edit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1)</w:t>
        <w:tab/>
        <w:t>baseadas nas propostas de outros licitante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2)</w:t>
        <w:tab/>
        <w:t>redigidas em língua estrangeira;</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3)</w:t>
        <w:tab/>
        <w:t>contendo emendas, rasuras ou entrelinh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Unitário por item</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prévia  convocação de todos os licitantes após o decurso do prazo previsto no art. 109, I, “b”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r>
        <w:rPr>
          <w:rFonts w:cs="Arial" w:ascii="Arial" w:hAnsi="Arial"/>
        </w:rPr>
        <w:t xml:space="preserve"> </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obrigações decorrentes desta licitação consubstanciar-se-ão na nota de empenh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ritério da administração, o prazo para retirada da nota de empenho poderá ser prorrogado uma vez, desde que haja tempestiva e formal solicitação do adjudicatári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NTREGA DOS PRODUTO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ntregue no Almoxarifado Central, localizado na Rua do Comércio, n° 525, Centro, Ijuí/RS, no prazo máximo de 10 (dez) dias contados do recebimento da Nota de Empenho pela empresa adjudicatária.</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Constatadas irregularidades no objeto, o Município de Ijuí poderá:</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despesas de entrega das mercadorias (transporte e descarga) ficarão sob responsabilidade da empresa adjudicatária e considerar-se-ão incluídas na proposta apresentada pela respectiva empres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5"/>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p>
    <w:p>
      <w:pPr>
        <w:pStyle w:val="Normal"/>
        <w:overflowPunct w:val="false"/>
        <w:autoSpaceDE w:val="false"/>
        <w:spacing w:lineRule="auto" w:line="240" w:before="0" w:after="0"/>
        <w:ind w:left="847" w:hanging="0"/>
        <w:jc w:val="both"/>
        <w:textAlignment w:val="baseline"/>
        <w:rPr>
          <w:rFonts w:ascii="Arial" w:hAnsi="Arial" w:cs="Arial"/>
          <w:b/>
          <w:b/>
        </w:rPr>
      </w:pPr>
      <w:r>
        <w:rPr>
          <w:rFonts w:cs="Arial" w:ascii="Arial" w:hAnsi="Arial"/>
          <w:b/>
        </w:rPr>
      </w:r>
    </w:p>
    <w:p>
      <w:pPr>
        <w:pStyle w:val="Normal"/>
        <w:numPr>
          <w:ilvl w:val="2"/>
          <w:numId w:val="15"/>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8" w:hanging="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ind w:left="567" w:hanging="567"/>
        <w:jc w:val="both"/>
        <w:textAlignment w:val="baseline"/>
        <w:rPr>
          <w:rFonts w:ascii="Arial" w:hAnsi="Arial" w:cs="Arial"/>
          <w:b/>
          <w:b/>
        </w:rPr>
      </w:pPr>
      <w:r>
        <w:rPr>
          <w:rFonts w:cs="Arial" w:ascii="Arial" w:hAnsi="Arial"/>
        </w:rPr>
        <w:t xml:space="preserve">12.1.2 Os arquivos eletrônicos dos documentos fiscais (arquivo XML e a DANFE da NFE ou NFSE) deverão ser encaminhados pela empresa adjudicatári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dvertência;</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w:t>
        <w:tab/>
        <w:t>à 5% (cinco por cento) sobre o valor do contrato, pelo descumprimento de cláusula contratual ou forma de legislação pertinente;</w:t>
      </w:r>
    </w:p>
    <w:p>
      <w:pPr>
        <w:pStyle w:val="Normal"/>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27 e/ou telefone/fax (55) 3331-8219 ou no site </w:t>
      </w:r>
      <w:hyperlink r:id="rId7">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5"/>
        <w:gridCol w:w="8077"/>
      </w:tblGrid>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2, § 2º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Dados cadastrais do licitante</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Anexo 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Requisições Interna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18 de agosto de 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0/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93/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bCs/>
          <w:sz w:val="24"/>
        </w:rPr>
      </w:pPr>
      <w:r>
        <w:rPr>
          <w:rFonts w:cs="Arial" w:ascii="Arial" w:hAnsi="Arial"/>
          <w:b/>
          <w:bCs/>
          <w:sz w:val="24"/>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20/2016</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193</w:t>
      </w:r>
      <w:r>
        <w:rPr>
          <w:rFonts w:cs="Arial" w:ascii="Arial" w:hAnsi="Arial"/>
          <w:b/>
          <w:bCs/>
        </w:rPr>
        <w:t>/</w:t>
      </w:r>
      <w:r>
        <w:rPr>
          <w:rFonts w:cs="Arial" w:ascii="Arial" w:hAnsi="Arial"/>
          <w:b/>
          <w:caps/>
        </w:rPr>
        <w:t>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20/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color w:val="000000"/>
        </w:rPr>
      </w:pPr>
      <w:r>
        <w:rPr>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0/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93/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0/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93/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735" w:type="dxa"/>
        <w:jc w:val="left"/>
        <w:tblInd w:w="-572" w:type="dxa"/>
        <w:tblLayout w:type="fixed"/>
        <w:tblCellMar>
          <w:top w:w="0" w:type="dxa"/>
          <w:left w:w="70" w:type="dxa"/>
          <w:bottom w:w="0" w:type="dxa"/>
          <w:right w:w="70" w:type="dxa"/>
        </w:tblCellMar>
      </w:tblPr>
      <w:tblGrid>
        <w:gridCol w:w="709"/>
        <w:gridCol w:w="851"/>
        <w:gridCol w:w="567"/>
        <w:gridCol w:w="709"/>
        <w:gridCol w:w="779"/>
        <w:gridCol w:w="638"/>
        <w:gridCol w:w="3544"/>
        <w:gridCol w:w="953"/>
        <w:gridCol w:w="992"/>
        <w:gridCol w:w="993"/>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7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po plástico descartável 200 ml, tiras com 100 unidade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2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apel Toalha Interfolhado, branco, pacote com 1.000 folha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23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Água sanitária, embalagem de 2 litro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impador para uso geral, multi-uso, fragrância Lavanda, capacidade 500 m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80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infetante Sanitário - frasco com 1.000 m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17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odorizador sanitário, pastilha adesiva caixa com 3 unidade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9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tergente para Louça - embalagem de 500 m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sponja de Nylon Dupla Face - antibactérias, 110mm x 75 mm x 20 mm,pacote com 03 unidade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3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bonete líquido, frascos de 250 m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69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apel higiênico, folha dupla, branca, de alta qualidade e macia, 100% de fibras naturais, pacote com 4 rolos de 30m cada.</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80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co para lixo preto de 60 litros, medindo 60x70x0,05, pacote com 100 unidade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56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il lustrador de lã, para limpar e lustrar pisos nas dimensões 35 x 15, resistente e laváve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655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era liquida amarela 750ml a base de emulsão de polímero acrílico com ação antiderrapante, alto brilho, sistema de secagem rápida.</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7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Álcool para limpeza, frasco com 1.000 m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80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odorizador de Ambiente em Spray- frasco de 300 ml, no mínimo.</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69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lanela, tamanho 33 cm x 53 cm.</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97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impa vidros embalagem de 500 m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Vassoura de Nylon com cabo.</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2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bão em pó, embalagem de 1 kg.</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223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uva de borracha cor amarela não descartável tamanho P.</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9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tergente líquido biodegradável para louça - embalagem de 500 ml neutro com fluidez, viscosidade e concentração que resulte em bom rendimento, ter aroma agradável, solubilidade em água e inócuo a pele, devera apresentar boa formação de espuma, sendo capaz de remover resíduos de gordura em geral, validade mínima de 01 ano a partir da data de entrega.</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596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ano de prato, atoalhado, 100% algodão estampas variadas, tamanho aproximado 40 x 66 cm.</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Água sanitária - embalagem de 1 litro, a base de cloro, composição química: hipoclorito de sódio, hidróxido de sódio, cloreto. Teor de cloro ativo variando de 2,0 a 2,5% de sódio, cor levemente amarelo esverdeada, validade mínima de 1 ano a partir da data da entrega.</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788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Saco de lixo na cor preta, capacidade de 100 litros, reforçado, com espessura mínima de 0,12mm, pacotes com 100 unidade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45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co de lixo na cor preta de 60 litros, reforçado, pacote/fardo com 100 unidade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9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oalha de Banho, grossa e felpuda, 70 cm x 1,30 mt aproximado, 100% Algodão, cores variada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2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bão em pó, embalagem de 1 kg de primeira linha, azul, com aparência uniforme, isentos de sujeiras e materiais estranhos, solúvel rapidamente em água sem formar agregados de difícil dissolução, biodegradável, validade de 1 ano a partir da data de entrega.</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57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romatizante de ambiente em aerosol, com no mínimo 360 ml, fragrâncias variadas, validade mínima de 2 anos a partir da data de entrega.</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9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ponáceo com detergente - embalagem de 300 g Composição: tensoativos aniônico, alcalinizante, agente abrasivo, agente de branqueamento e essência (pinho,limão), exclusivo sistema de tampa abre-fecha - contem tensoativo biodegradável, validade mínima de 1 ano a partir da data de entrega.</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ustra Móveis Cremoso- conteúdo 200 ml emulsão aquosa cremosa, componentes ceras naturais, aroma lavanda, aplicação moveis e superfícies, validade mínima de 1 ano a partir da data de entrega.</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Vassoura com o corpo revestido em plástico rígido com extremidade rosqueadas e cerdas, em nylon medindo 26 a 30 cm de comp. x 4,5 a 5 cm de largura, cabo em madeira com 140 cm de altura.</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690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sponja em nylon, dupla face (verde e amarela).</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235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infetante liquido 99,9% de ação bactericida, fragrância: limão, lavanda ou pinho, embalagem de 500 ml ou 1 l. validade mínima de 1 ano a partir da data de entrega.</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374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Álcool gel 500gr válvula pump - álcool 70% com triclosan em sua composição. Gel para higienizar as mãos validade mínima de 1 ano a partir da data de entrega.</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238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Papel higiênico, sem perfume, celulose virgem, 30 metros, 10cm, gofrado e picotado, dupla, branca, papel higiênico de primeira linha, folha dupla, macio, absorvente, branco, alta alvura, picotado e texturado (gofrado), com 100% de fibras de celulose virgem, biodegradável, papel não reciclado, em rolos de 10cm x 30m. Pacotes de 04 rolos cada um, podendo ser de 12 rolos, desde que feche a quantia solicitada.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4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706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Garrafa térmica capacidade de 1,8 litro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4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129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po descartável 180ml pacote com 100 unidade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4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932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po plástico descartável, 50 ml, pacote com 100 unidade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4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5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8,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odorante sanitário em pedra com suporte, com ação bacteriostática, peso líquido mínimo de 35 g.</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4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80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odorizador de Ambiente em Spray- frasco de 300 ml, no mínimo.</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4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X</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oalha de papel interfolhada, folha simples branca, tamanho da folha 21,5cm x 22 cm , caixa com 18 pacotes cada pacote com 334 folha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4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99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maciante de roupa, embalagem com 2 litro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4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58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era liquida incolor, frasco com 750m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4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94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8,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tergente para louça embalagem de 500ml NEUTRO.</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4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32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engordurante para cozinha 5 litro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4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366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8,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infetante sanitário principio ativo bactericida e germicida frasco com 2 litro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4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616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bão em barra glicerinado neutro embalagem com 5 unidades de 200g cada.</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4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689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bão em pó embalagem de 1 kg, multiuso, com componente tensoativo biodegradável, de boa qualidade e ótimo rendimento, rótulo do fabricante com composição, data de fabricação e validade.</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4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753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sponja de aço pacote com 8 unidades, pacote com 60g.</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4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753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6,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sponja de nylon dupla face antibactérias, 110mm x 0,75mm produto a base de fibras sintéticas e mineral abrasivo unidos por resina à prova d'água usado para limpeza gera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4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11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8,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lvejante de roupas 2 litro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4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39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X</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iltro de papel para café, caixas com 30 unidade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4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129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po descartável 180ml pacote com 100 unidade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4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39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X</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iltro de papel para café, caixas com 30 unidades número 10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0/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93/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ÕES INTERN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17/2016</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02-210-2016</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18/2016</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2-209-2016</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23/2016</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6-086-2016</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443/2016</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179-2016</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445/2016</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188-2016</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446/2016</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189-2016</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448/2016</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183-2016</w:t>
            </w:r>
          </w:p>
        </w:tc>
      </w:tr>
    </w:tbl>
    <w:p>
      <w:pPr>
        <w:pStyle w:val="Normal"/>
        <w:widowControl/>
        <w:bidi w:val="0"/>
        <w:spacing w:lineRule="auto" w:line="276" w:before="0" w:after="200"/>
        <w:rPr/>
      </w:pPr>
      <w:r>
        <w:rPr/>
      </w:r>
    </w:p>
    <w:sectPr>
      <w:headerReference w:type="default" r:id="rId8"/>
      <w:footerReference w:type="default" r:id="rId9"/>
      <w:type w:val="nextPage"/>
      <w:pgSz w:w="11906" w:h="16838"/>
      <w:pgMar w:left="1134" w:right="1134" w:gutter="0" w:header="72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Nyal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man Old Style">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align>center</wp:align>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55pt" to="482.3pt,4.55pt" stroked="t" o:allowincell="f" style="position:absolute;mso-position-horizontal:center">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1194918595"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align>center</wp:align>
              </wp:positionH>
              <wp:positionV relativeFrom="paragraph">
                <wp:posOffset>5334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2pt" to="482.3pt,4.2pt" stroked="t" o:allowincell="f" style="position:absolute;mso-position-horizontal:center">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855"/>
        </w:tabs>
        <w:ind w:left="855" w:hanging="855"/>
      </w:pPr>
      <w:rPr>
        <w:b/>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0"/>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3"/>
      <w:numFmt w:val="decimal"/>
      <w:lvlText w:val="%1.%2.1"/>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6">
    <w:lvl w:ilvl="0">
      <w:start w:val="1"/>
      <w:numFmt w:val="lowerLetter"/>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Nyala" w:hAnsi="Arial Rounded MT Bold;Nyala" w:cs="Arial Rounded MT Bold;Nyala"/>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7"/>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6z0">
    <w:name w:val="WW8Num16z0"/>
    <w:qFormat/>
    <w:rPr/>
  </w:style>
  <w:style w:type="character" w:styleId="WW8Num17z0">
    <w:name w:val="WW8Num17z0"/>
    <w:qFormat/>
    <w:rPr>
      <w:rFonts w:ascii="Wingdings" w:hAnsi="Wingdings" w:eastAsia="Times New Roman" w:cs="Arial"/>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6z1">
    <w:name w:val="WW8Num26z1"/>
    <w:qFormat/>
    <w:rPr>
      <w:b w:val="false"/>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Wingdings" w:hAnsi="Wingdings" w:eastAsia="Times New Roman" w:cs="Arial"/>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eastAsia="Times New Roman" w:cs="Arial"/>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Nyala" w:hAnsi="Arial Rounded MT Bold;Nyala"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mailto:copam.editais@ijui.rs.gov.br" TargetMode="External"/><Relationship Id="rId6" Type="http://schemas.openxmlformats.org/officeDocument/2006/relationships/hyperlink" Target="mailto:xmlfornecedor@ijui.rs.gov.br" TargetMode="External"/><Relationship Id="rId7" Type="http://schemas.openxmlformats.org/officeDocument/2006/relationships/hyperlink" Target="http://www.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7:03:00Z</dcterms:created>
  <dc:creator>copam2012</dc:creator>
  <dc:description/>
  <dc:language>en-US</dc:language>
  <cp:lastModifiedBy>copam2012</cp:lastModifiedBy>
  <cp:lastPrinted>2016-08-18T15:55:00Z</cp:lastPrinted>
  <dcterms:modified xsi:type="dcterms:W3CDTF">2016-08-18T18:59:00Z</dcterms:modified>
  <cp:revision>12</cp:revision>
  <dc:subject/>
  <dc:title/>
</cp:coreProperties>
</file>